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</w:p>
    <w:p>
      <w:pPr>
        <w:pStyle w:val="2"/>
        <w:spacing w:lineRule="auto" w:line="216"/>
        <w:ind w:hanging="0"/>
        <w:rPr/>
      </w:pPr>
      <w:r>
        <w:rPr>
          <w:szCs w:val="28"/>
        </w:rPr>
        <w:t>АДМИНИСТРАЦИЯ ГУБЕРНАТОРА НОВОСИБИРСКОЙ ОБЛАСТИ</w:t>
      </w:r>
    </w:p>
    <w:p>
      <w:pPr>
        <w:pStyle w:val="2"/>
        <w:spacing w:lineRule="auto" w:line="216"/>
        <w:ind w:hanging="0"/>
        <w:rPr>
          <w:szCs w:val="28"/>
        </w:rPr>
      </w:pPr>
      <w:r>
        <w:rPr>
          <w:szCs w:val="28"/>
        </w:rPr>
        <w:t xml:space="preserve">И ПРАВИТЕЛЬСТВА НОВОСИБИРСКОЙ ОБЛАСТИ 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bCs/>
          <w:iCs/>
          <w:szCs w:val="28"/>
        </w:rPr>
      </w:pPr>
      <w:r>
        <w:rPr>
          <w:szCs w:val="28"/>
        </w:rPr>
        <w:t>к проекту закона Новосибирской области «О внесении изменения в статью 2 Закона Новосибирской области «Об установлении случаев, порядка и размеров выплат по обязательному государственному страхованию государственных гражданских служащих Новосибирской области»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закона Новосибирской области «О внесении изменения в статью 2 Закона Новосибирской области «Об установлении случаев, порядка и размеров выплат по обязательному государственному страхованию государственных гражданских служащих Новосибирской области» (далее – проект закона) разработан в связи с необходимостью внесения изменений уточняющего характе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ом закона предлагается внести изменение в статью 2 Закона Новосибирской области от 18.12.2014 № 495-ОЗ «Об установлении случаев, порядка и размеров выплат по обязательному государственному страхованию государственных гражданских служащих Новосибирской области» (далее – Закон НСО № 495-ОЗ), установив, что страхователем по обязательному государственному страхованию выступает не только орган государственной власти Новосибирской области, государственный орган Новосибирской области, в котором гражданский служащий замещает должность гражданской службы, но и орган государственной власти Новосибирской области, на который Правительством Новосибирской области возложены полномочия по финансовому и материально-техническому обеспечению деятельности государственного органа Новосибирской области, в котором гражданский служащий замещает должность гражданск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 закона состоит из 2 статей. Статьей 1 вносятся соответствующее изменение в Закон НСО № 495-ОЗ, статьей 2 устанавливается порядок вступления закона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</w:t>
      </w:r>
      <w:r>
        <w:rPr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убернатора </w:t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Ю.Ф. Петух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22:00Z</dcterms:created>
  <dc:creator>User</dc:creator>
  <dc:description/>
  <cp:keywords/>
  <dc:language>en-US</dc:language>
  <cp:lastModifiedBy>Морозова Инна Сергеевна</cp:lastModifiedBy>
  <cp:lastPrinted>2020-09-08T13:06:00Z</cp:lastPrinted>
  <dcterms:modified xsi:type="dcterms:W3CDTF">2021-02-25T02:16:00Z</dcterms:modified>
  <cp:revision>313</cp:revision>
  <dc:subject/>
  <dc:title>АДМИНИСТРАЦИЯ ГУБЕРНАТОРА НОВОСИБИРСКОЙ ОБЛАСТИ И ПРАВИТЕЛЬСТВА НОВОСИБИРСКОЙ ОБЛАСТИ</dc:title>
</cp:coreProperties>
</file>